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HOW WE EXPRESS OURSELVE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2727755162"/>
            <w:bookmarkStart w:id="1" w:name="__Fieldmark__0_2727755162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x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2727755162"/>
            <w:bookmarkStart w:id="3" w:name="__Fieldmark__1_2727755162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2727755162"/>
            <w:bookmarkStart w:id="5" w:name="__Fieldmark__2_2727755162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2727755162"/>
            <w:bookmarkStart w:id="7" w:name="__Fieldmark__3_2727755162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2727755162"/>
            <w:bookmarkStart w:id="9" w:name="__Fieldmark__4_2727755162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2727755162"/>
            <w:bookmarkStart w:id="11" w:name="__Fieldmark__5_2727755162"/>
            <w:bookmarkEnd w:id="1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2727755162"/>
            <w:bookmarkStart w:id="13" w:name="__Fieldmark__6_2727755162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2727755162"/>
            <w:bookmarkStart w:id="16" w:name="__Fieldmark__7_2727755162"/>
            <w:bookmarkEnd w:id="1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2727755162"/>
            <w:bookmarkStart w:id="18" w:name="__Fieldmark__8_2727755162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2727755162"/>
            <w:bookmarkStart w:id="20" w:name="__Fieldmark__9_2727755162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2727755162"/>
            <w:bookmarkStart w:id="22" w:name="__Fieldmark__10_2727755162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NoSpacing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2727755162"/>
            <w:bookmarkStart w:id="24" w:name="__Fieldmark__11_2727755162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2727755162"/>
            <w:bookmarkStart w:id="26" w:name="__Fieldmark__12_2727755162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2727755162"/>
            <w:bookmarkStart w:id="28" w:name="__Fieldmark__13_2727755162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2727755162"/>
            <w:bookmarkStart w:id="30" w:name="__Fieldmark__14_2727755162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2727755162"/>
            <w:bookmarkStart w:id="32" w:name="__Fieldmark__16_2727755162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2727755162"/>
            <w:bookmarkStart w:id="34" w:name="__Fieldmark__17_2727755162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2727755162"/>
            <w:bookmarkStart w:id="36" w:name="__Fieldmark__18_2727755162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9_2727755162"/>
            <w:bookmarkStart w:id="38" w:name="__Fieldmark__19_2727755162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recognizes high frequency words in sentences, in poems, rhymes and song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color w:val="00B05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eads and understands high-frequency word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entury Gothic" w:hAnsi="Century Gothic" w:cs="Century Gothic"/>
                <w:color w:val="00B05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B050"/>
                <w:sz w:val="18"/>
                <w:szCs w:val="18"/>
              </w:rPr>
              <w:t>Recognizes some beginning and ending sounds in one syllable words from poems, rhymes and songs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70C0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Communication: Spea</w:t>
            </w:r>
            <w:r>
              <w:rPr>
                <w:rFonts w:cs="Century Gothic" w:ascii="Century Gothic" w:hAnsi="Century Gothic"/>
                <w:color w:val="0070C0"/>
                <w:sz w:val="18"/>
                <w:szCs w:val="16"/>
                <w:lang w:val="en-US"/>
              </w:rPr>
              <w:t>king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 xml:space="preserve">, Listening to others , Writing and </w:t>
            </w:r>
            <w:r>
              <w:rPr>
                <w:rFonts w:cs="Century Gothic" w:ascii="Century Gothic" w:hAnsi="Century Gothic"/>
                <w:color w:val="0070C0"/>
                <w:sz w:val="18"/>
                <w:szCs w:val="16"/>
                <w:lang w:val="en-US"/>
              </w:rPr>
              <w:t>Read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Materials: Morning message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, white boards, H.F.W.  And song. ICT Room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2727755162"/>
            <w:bookmarkStart w:id="40" w:name="__Fieldmark__21_2727755162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2727755162"/>
            <w:bookmarkStart w:id="42" w:name="__Fieldmark__22_2727755162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2727755162"/>
            <w:bookmarkStart w:id="44" w:name="__Fieldmark__23_2727755162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2727755162"/>
            <w:bookmarkStart w:id="46" w:name="__Fieldmark__24_2727755162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3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2727755162"/>
            <w:bookmarkStart w:id="48" w:name="__Fieldmark__25_2727755162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2727755162"/>
            <w:bookmarkStart w:id="50" w:name="__Fieldmark__26_2727755162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2727755162"/>
            <w:bookmarkStart w:id="52" w:name="__Fieldmark__27_2727755162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2727755162"/>
            <w:bookmarkStart w:id="54" w:name="__Fieldmark__28_2727755162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2727755162"/>
            <w:bookmarkStart w:id="56" w:name="__Fieldmark__29_2727755162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NoSpacing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Week 35  may 19- 2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20 minutes each activity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>The teacher will divide the group in half groups and explain them what are they going to do in each group.</w:t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>ICT Room</w:t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Invite the children to visit the new ICT Room and tell them we are going to play a game there with the ending sounds. With the following direction,</w:t>
            </w:r>
          </w:p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  <w:rFonts w:cs="Calibri"/>
                  <w:shd w:fill="FFFFFF" w:val="clear"/>
                </w:rPr>
                <w:t>http://www.turtlediary.com/kindergarten-games/ela-games/word-rhyme.html</w:t>
              </w:r>
            </w:hyperlink>
          </w:p>
          <w:p>
            <w:pPr>
              <w:pStyle w:val="NoSpacing"/>
              <w:jc w:val="both"/>
              <w:rPr>
                <w:rFonts w:ascii="Century Gothic" w:hAnsi="Century Gothic" w:cs="Arial"/>
                <w:sz w:val="28"/>
                <w:szCs w:val="20"/>
                <w:lang w:val="en-GB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2364" w:leader="none"/>
              </w:tabs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H.F.W. </w:t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 xml:space="preserve">Tell the children they will sing the summer song and then together we are going to find the H.F.W. </w:t>
            </w: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  <w:t>Invite some children to write the H.F.W.  in the board.</w:t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  <w:t>So, we, I, the, etc.</w:t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8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GB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color w:val="0070C0"/>
                <w:sz w:val="4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44"/>
                <w:szCs w:val="20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color w:val="0070C0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color w:val="FF0000"/>
                <w:sz w:val="20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color w:val="0000FF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color w:val="0000FF"/>
                <w:sz w:val="24"/>
                <w:szCs w:val="18"/>
                <w:lang w:val="en-US"/>
              </w:rPr>
            </w:r>
          </w:p>
        </w:tc>
      </w:tr>
    </w:tbl>
    <w:p>
      <w:pPr>
        <w:pStyle w:val="NoSpacing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urtlediary.com/kindergarten-games/ela-games/word-rhyme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26:00Z</dcterms:created>
  <dc:creator>Ana Maria</dc:creator>
  <dc:description/>
  <dc:language>en-US</dc:language>
  <cp:lastModifiedBy>María Alejandra Ossa</cp:lastModifiedBy>
  <cp:lastPrinted>2012-10-25T06:27:00Z</cp:lastPrinted>
  <dcterms:modified xsi:type="dcterms:W3CDTF">2014-05-19T12:26:00Z</dcterms:modified>
  <cp:revision>2</cp:revision>
  <dc:subject/>
  <dc:title/>
</cp:coreProperties>
</file>